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59921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026412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